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81565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78046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81393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696087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89731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95226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